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1185963790"/>
            <w:bookmarkStart w:id="2" w:name="__Fieldmark__0_1185963790"/>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1185963790"/>
            <w:bookmarkStart w:id="4" w:name="__Fieldmark__1_1185963790"/>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1185963790"/>
            <w:bookmarkStart w:id="7" w:name="__Fieldmark__2_1185963790"/>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1185963790"/>
            <w:bookmarkStart w:id="9" w:name="__Fieldmark__3_1185963790"/>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